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DV3PkTxK7rzChPuW0BqlAvZUBNp/KfKTvwmb+s5LM1MAGCnNy5G2wyQ/jt+qi6lDRyjuD/
SECXONDXk6KAF5Tqsec281/NC4+ygu5eHFor7lU2EF6HikyVWWIV/zRREMZlLaa1cSvO5HRv
90bRAcl0GE11HSiEnPzITNojH+32u+hfbTyHcCua5wqAxCc4e0vuJa2/yRzYzElVeUTtUq1c
Wx/FQ9sZJ2FyxRpwQ3</vt:lpwstr>
  </property>
  <property fmtid="{D5CDD505-2E9C-101B-9397-08002B2CF9AE}" pid="3" name="_2015_ms_pID_7253431">
    <vt:lpwstr>URClZZskzWG+FTh7A6tWhi02kSAEqZ/Ht+pFlrzMYOEJoVI8TRa2bz
BGpj5cwND8xK3O6JQuZme9Se6I2uzJ0WOa8pRRPHOdXi+p0qtXK7LnHAGVulNyFzhcVmM3md
QbfmQ1HAokrma3piIiKgFvibIvE55N7tyaEwNmxlH9UCFYwRAENaNqTwDaRDfo1UpmuCidxI
AFcrACFL97t2prFeThvy2KTV4u9qvqT7yUmZ</vt:lpwstr>
  </property>
  <property fmtid="{D5CDD505-2E9C-101B-9397-08002B2CF9AE}" pid="4" name="_2015_ms_pID_7253431_00">
    <vt:lpwstr>_2015_ms_pID_7253431</vt:lpwstr>
  </property>
  <property fmtid="{D5CDD505-2E9C-101B-9397-08002B2CF9AE}" pid="5" name="_2015_ms_pID_7253432">
    <vt:lpwstr>fQZcWM42FMjS4/zuwwT1OxXbA94BZh9lT0v8
tSupJqFSUzQFACj9bDJN/3IV0XzCSFgIorVMvQX+kHLVsqqg5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